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8964747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4877492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